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2.2007 </w:t>
        <w:tab/>
        <w:tab/>
        <w:t xml:space="preserve"> </w:t>
        <w:tab/>
        <w:tab/>
        <w:tab/>
        <w:t>№ 276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ликамской городской Думы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декабря 2006г. № 107 «О бюджете 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на 2007 год»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</w:rPr>
        <w:t>Рассмотрев обращение администрации города от 04.12.2007 г. № 026-14б-885, на основании статьи 23 Устава Соликамского городского округа,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отдельные изменения в приложения к решению Соликамской городской Думы от 20.12.2006г. № 107 «О бюджете Соликамского городского округа на 2007 год», и учесть показатели по главным распорядителям и получателям бюджетных средств согласно уточненной редакции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таблице в приложении № 4 «Расходы  бюджета Соликамского городского округа на 2007 год по функциональной классификации» - согласно приложению N 1 к настоящему решению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аблице в приложении № 5 «Расходы  бюджета Соликамского городского округа на 2007 год по ведомственной классификации» - согласно приложению N 2 к настоящему решению;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 </w:t>
        <w:tab/>
        <w:t xml:space="preserve">      </w:t>
        <w:tab/>
        <w:tab/>
        <w:t xml:space="preserve">                 С.В.Девят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12.2007 </w:t>
        <w:tab/>
        <w:tab/>
        <w:tab/>
        <w:tab/>
        <w:tab/>
        <w:t>№ 27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05 октября 2005 года № 43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земельного налога на территор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статьей 23 Устава Соликамского городского округ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ликамской городской Думы от 05.10.2005 года № 435 «Об установлении земельного налога на территории Соликамского городского окр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  Пункт 1 решения дополнить абзаце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логовая база для исчисления земельного налог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решения исключить слова «от кадастровой стоимости участ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01 января 2008 года, но не ранее чем по истечении месяца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          </w:t>
        <w:tab/>
        <w:t xml:space="preserve">      С.В. Девят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12.2007 </w:t>
        <w:tab/>
        <w:tab/>
        <w:tab/>
        <w:tab/>
        <w:t>№ 27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от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07 № 190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конструкция инженер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ы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на 2007-201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 Устава Соликамского городского округа, решения Соликамской городской Думы от 26 марта 2003 № 185 «О положении о целевых программах муниципального образования город Соликамск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изменения  в решение Соликамской городской Думы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6.2007 № 190 «Об утверждении муниципальной программы «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конструкция инженерной  инфраструктуры Соликамского городского округа  на 2007-2010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 абзаце 1 пункта 6  слова «385900 тыс.руб.» заменить словами «387700тыс.руб., слова «128090 тыс. руб.» заменить словами «129890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дополнить таблицу 1 План мероприятий по развитию и реконструкции инженерной инфраструктуры Соликамского городского округа на 2007-2010 годы в Разделе  Водоснабжение и водоотведение пунктом 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8. Строительство сети канализации от школы № 10, ориентировочная стоимость тыс. руб. 1800тыс. рублей, год внедрения- 2008-2010, средства местного бюджета –1800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в таблице № 1 План мероприятий по развитию и реконструкции инженерной инфраструктуры Соликамского городского округа на 2007-2010 годы в итоговых цифрах по графе  «Ориентировочная стоимость тыс. руб.» слова «215700» заменить словами «217500», в графе «Средства местного бюджета» слова «54600» заменить словами «564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ассмотреть вопрос о финансировании мероприятий, предусмотренных подпунктом 1.2. настоящего решения, при рассмотрении вопроса о перераспределении переходящих остатков на 01.01.2008 года по итогам исполнения бюджета Соликамского городского округа за 200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города Соликамска                                                            </w:t>
        <w:tab/>
        <w:t xml:space="preserve">      С.В. 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12.2007   </w:t>
        <w:tab/>
        <w:tab/>
        <w:tab/>
        <w:tab/>
        <w:t>№ 2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заключения комисс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решения Соликамской город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«О бюджете Соликамского город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на 2008 год и плановый период 200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1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 Устава Соликамского городского округа, решения Соликамской городской Думы от 26 апреля 2006 № 13 «Об утверждении Положения об организации и проведении публичных слушаний в Соликамском городском окру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информацию о результатах обсуждения насел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проекта решения Соликамской городской Думы « О бюджете Соликамского городского округа на 2008 и плановый период  2009 и 2010 годов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заключение комиссии по экономической полит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юджету Соликамской городской Думы о результатах публичных слушаний по проекту решения Соликамской городской Думы « О бюджете Соликамского городского округа на 2008 и плановый период  2009 и 201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править все поступившие в ходе публичных слушаний вопросы и предложения в администрацию города Соликамска для дополнительного изучения и подготовки предложений и отв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принятия и под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у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</w:t>
        <w:tab/>
        <w:tab/>
        <w:t xml:space="preserve">      С.В. Девятков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12.2007 </w:t>
        <w:tab/>
        <w:tab/>
        <w:tab/>
        <w:tab/>
        <w:tab/>
        <w:tab/>
        <w:t>№ 2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 бюджете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круга на 2008 год и плановый период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009 и 2010 годов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/>
        <w:tab/>
      </w: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/>
        <w:tab/>
      </w:r>
      <w:r>
        <w:rPr>
          <w:sz w:val="28"/>
          <w:szCs w:val="28"/>
        </w:rPr>
        <w:t>1.Утвердить на 2008 год бюджет Соликамского городского округа по расходам в сумме 1 182 878,2 тыс.руб. исходя из прогнозируемого объема доходов 1 120 669,5 тыс.руб. 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фицитом в сумме 62 208,7 тыс.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Утвердить объем поступлений из источников внутреннего финансирования дефицита бюджета городского округа в сумме 62 208,7 тыс.руб. согласно приложению № 7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2.Утвердить основные характеристики бюджета городского округа на 2009 год и на 2010 год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2.1.прогнозируемый общий  объем доходов бюджета городского округа на 2009 год в сумме 1 220 128,2 тыс.руб.  и на 2010 год в сумме 1 306 408,4 тыс.руб.;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2.2.общий объем расходов бюджета городского округа на 2009 год в сумме 1 234 395,2 тыс.руб., в том числе условно утвержденные расходы в сумме 18 579,0 тыс.руб., и на 2010 год в сумме 1 306 408,4 тыс.руб., в том числе условно утвержденные расходы в сумме 38 490,0 тыс.руб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3.дефицит бюджета городского округа на 2009 год в сумме 14 267 тыс.руб.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4. объем поступлений из источников финансирования дефицита бюджета городского округа на 2009 год в сумме 14 267 тыс.руб., согласно приложению № 8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Установить в бюджете городского округа поступления доходов на 2008 год согласно приложению № 1, и  на 2009 – 2010годы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 Установить в пределах общего объема расходов бюджета городского округа, установленных пунктами 1 и 2.2. 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функциональной структуре  расходов на 2008 год согласно приложению № 3, на 2009  - 2010 годы согласно приложению № 4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5. Установить в пределах общего объема расходов бюджета городского округа, установленных пунктами 1 и 2.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08 год согласно приложению № 5, на 2009 – 2010 годы согласно приложению № 6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6. Установить общий объем бюджетных ассигнований, направляемых на исполнение публичных нормативных обязательств, на 2008 год в сумме 10 761,0 тыс.руб., на 2009 год в сумме 8 284,2 тыс.руб.  и на 2010 год в сумме 10 149,9 тыс.руб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7.Установить в составе бюджета городского округа поступления доходов и расходы муниципальных бюджетных учреждений за счет платных услуг и иной приносящей доход деятельности с распределением их по функциональной и ведомственной  структуре на  2008 год в сумме 126 392,8 тыс.руб. согласно приложениям  № 9, 10;  на 2009 год в сумме 135 325,7 тыс.руб.  и на 2010 год в сумме 145 888,4 тыс.руб. согласно приложениям № 10, 12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становить в составе бюджета городского округа поступления доходов и расходы муниципальных бюджетных учреждений за счет безвозмездных поступлений с распределением их по функциональной и ведомственной структуре на 2008 год в сумме 26 588,4 тыс.руб.  согласно приложениям      № 13, 15;  на 2009 год в сумме 27 475,5 тыс.руб.  и на 2010 год в сумме 28 375 тыс.руб.  согласно приложениям № 14, 16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Средства, получаемые муниципальными бюджетными учреждениями от платных услуг и иной приносящей доход деятельности, учитываются на лицевых счетах, открытых им в финансовом управлении администрации города Соликамска, и расходуются в соответствии с генеральными разрешениями (разрешениями), оформленными главными распорядителями бюджетных средств в порядке, установленном финансовым управлением администрации города.</w:t>
      </w:r>
      <w:r>
        <w:rPr>
          <w:i/>
          <w:sz w:val="28"/>
          <w:szCs w:val="28"/>
        </w:rPr>
        <w:tab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и Пермского края, учитываются на лицевых счетах, открытых им в финансовом управлении администрации города Соликамска, в порядке, установленном финансовым управлением администрации города Соликамск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8. Установить  перечень и коды главных администраторов доходов бюджета городского округа, закрепляемые за ними виды (подвиды) доходов бюджета согласно приложению № 21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9.Установить перечень главных администраторов источников финансирования дефицита бюджета городского округа согласно приложению № 22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10. В случае изменения состава и (или) функций главных администраторов доходов бюджета городского округа или главных администраторов источников финансирования дефицита бюджета Администрация города Соликамска вправе вносить  соответствующие изменения в состав закрепленных за ними кодов классификации  доходов бюджетов Российской Федерации или классификации источников финансирования дефицитов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становить, что муниципальные унитарные предприятия перечисляют 10 процентов прибыли, остающейся после уплаты налогов и иных обязательных платежей, в доход бюджета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решением Соликамской городской Думы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2. Установить, что списание соответствующих сумм задолженности по  пеням и штрафам с организаций, в отношении которых решения о реструктуризации задолженности по налогам и сборам, а также задолженности по начисленным пеням и штрафам были приняты в соответствии  с законодательством Российской Федерации, производится в порядке, определенном постановлениями главы города Соликамск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становить, что реструктуризация задолженности юридических лиц по налогам и сборам, а также реструктуризация  и списание задолженности по начисленным пеням и штрафам перед бюджетом Соликамского городского округа может быть проведена  в 2008 – 2010 годах в случаях, предусмотренных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рядок и условия реструктуризации задолженности по налогам и сборам, а также реструктуризации и списания задолженности по начисленным пеням и штрафам  перед бюджетом Соликамского городского округа определяется постановлением главы города Соликамск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3. Установить, что расходование средств бюджета городского округа на закупку товаров, выполнение работ и оказание услуг для муниципальных нужд производя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Установить, что получатель бюджетных средств при заключении договоров (муниципальных контракт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в размере 100  процентов суммы договора (муниципального контракта) – по договорам (муниципальным контрактам)  о поставке товаров на сумму до 100 тыс. рублей, об оказании услуг связи, о подписке на печатные издания, о приобретении горюче-смазочных материалов, железнодорожных и авиабилетов, по договорам обязательного страхования гражданской ответственности владельцев транспортных средств, об обучении на курсах повышения квалификации, об оплате стоянок автотранспорта и найма жилых помещений, об оплате программных мероприятий и грантов, об оплате природоохранных мероприятий, имеющих сезонный или единовременный характер, а также оплате путевок на санаторно-курортное лечение; по договорам на строительство (реконструкцию) объектов общественной инфраструктуры муниципального значения в случае приобретения оборудования, стоимость которого составляет более 50 процентов сметной стоимости объекта, входящего в сметы строек; 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размере до 30 процентов суммы договора (муниципального  контракта) в расчете на квартал, если иной размер авансовых платежей не установлен законодательством Российской Федерации и (или) Пермского края и муниципальными правовыми актами Соликамского городского округа – по остальным договорам (муниципальным контрактам).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становить, что по договорам на выполнение задания учредителя для автономного учреждения на оказание работ (услуг), предоставляемых в целях осуществления полномочий Соликамского городского округа, получатель бюджетных средств вправе предусматривать авансовые платежи в размере 100 процентов суммы договора в расчете на квартал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14. Утвердить перечень целевых программ, федеральных и региональных проектов и программ с участием средств местного бюджета, подлежащих финансированию на 2008 год согласно приложению № 17, на 2009 год  и  на 2010 год  согласно приложению № 18.</w:t>
      </w:r>
      <w:r>
        <w:rPr>
          <w:i/>
          <w:sz w:val="28"/>
          <w:szCs w:val="28"/>
        </w:rPr>
        <w:t xml:space="preserve"> </w:t>
        <w:tab/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5. Установить объем резервного фонда администрации города Соликамска на 2008 в размере 2 000 тыс. руб., на 2009 год в размере 2 000 тыс. руб., на   2010 год в размере 1 500 тыс. руб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6. Установить объем межбюджетных трансфертов, получаемых в бюджет городского округа  из регионального фонда компенсаций на выполнение отдельных государственных полномочий Российской Федерации и Пермского края, из регионального фонда софинансирования расходов на 2008 год  в сумме 327 241,0 тыс.руб. согласно приложению № 19, на 2009 год в сумме 328 487,7 тыс.руб., на 2010 год в сумме 362 382,6 тыс.руб. согласно приложению № 20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честь, что субвенции и субсидии из регионального фонда компенсаций, из регионального фонда софинансирования расходов, передаваемые в бюджет городского округа, расходуются бюджетополучателями в пределах поступивших сумм с учетом фактического освоения целевых средств в соответствии с федеральными и краевыми нормативными правовыми актами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7. Предусмотреть в расходах бюджета городского округа ассигнования на увеличение тарифных ставок (окладов) работников муниципальной бюджетной сферы с 01 сентября 2008 г. на 7%, с 01 августа 2009 г. на 6,8% к уровню 2008 года, с 01 января 2010 г. на 6,5% к уровню 2009 год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становить, что повышение оплаты труда работникам муниципальной бюджетной сферы производится поэтапно постановлением главы города Соликамск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честь, что повышение оплаты труда работников муниципальных учреждений, финансируемых в 2008 – 2010 годах за счет субвенций из краевого бюджета, производится в соответствии с законодательством Пермского края. </w:t>
      </w:r>
    </w:p>
    <w:p>
      <w:pPr>
        <w:pStyle w:val="Style15"/>
        <w:rPr/>
      </w:pPr>
      <w:r>
        <w:rPr/>
        <w:t>Предусмотреть в расходах бюджета городского округа ассигнования на индексацию размеров должностных окладов муниципальных служащих и лиц, замещающих муниципальные должности Соликамского городского округа, должностных окладов работников, осуществляющих техническое обеспечение органов местного самоуправления, с учетом уровня инфляции (потребительских цен) с 01 января 2008 г. на 8,3% к уровню 2007 года, с 01 января 2009 г. на 7,8% к уровню 2008 года, с 01 января 2010 г. на 7,4% к уровню 2009 года.</w:t>
      </w:r>
    </w:p>
    <w:p>
      <w:pPr>
        <w:pStyle w:val="Style15"/>
        <w:rPr/>
      </w:pPr>
      <w:r>
        <w:rPr/>
        <w:t xml:space="preserve">18. Средства  бюджета городского округа  на финансовое обеспечение задания  учредителя  по восстановлению ботанического сада имени Демидова Г. предоставляются Управлением культуры администрации города Соликамска в соответствии с порядком, утвержденным постановлением главы города Соликамска.  </w:t>
      </w:r>
    </w:p>
    <w:p>
      <w:pPr>
        <w:pStyle w:val="Style15"/>
        <w:ind w:hanging="0"/>
        <w:rPr>
          <w:szCs w:val="28"/>
        </w:rPr>
      </w:pPr>
      <w:r>
        <w:rPr>
          <w:szCs w:val="28"/>
        </w:rPr>
        <w:tab/>
        <w:t xml:space="preserve">19. Установить верхний предел муниципального долга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 01 января 2009 года в сумме 15 000 тыс. руб., с установлением предельного объема обязательств по предоставленным гарантиям Соликамского городского округа в сумме 15 000 тыс. руб.;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 01 января 2010 года в сумме 15 000 тыс. руб., с установлением предельного объема обязательств по предоставленным гарантиям Соликамского городского округа в сумме  15 000 тыс. руб.;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 01 января 2011 года в сумме 15 000 тыс. руб., с установлением предельного объема обязательств по предоставленным гарантиям Соликамского городского округа в сумме 15 000 тыс. 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Установить объем расходов на обслуживание муниципального долга на период 2008 – 2010 годы в сумме 590,0 тыс. руб. ежегодно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20. Утвердить на период 2008 – 2010 годов  размер оборотной кассовой наличности бюджета городского округа по состоянию на 01 января каждого финансового года в сумме 20 000 тыс. руб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муниципальные правовые акты, влекущие дополнительные расходы за счет средств бюджета городского округа или сокращение доходной базы, принимаются только при наличии соответствующих источников дополнительных поступлений в бюджет или сокращении расходов по конкретным статьям бюджета городского округ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22. Настоящее решение подлежит опубликованию в газете «Соликамский рабочий»  немедленно после его принятия и подписания в установленном порядке и распространяется на правоотношения, возникающие с 01 января 2008 год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Глава города Соликамска                                                                  </w:t>
        <w:tab/>
        <w:t xml:space="preserve">       С.В.Девятков </w:t>
      </w:r>
    </w:p>
    <w:p>
      <w:pPr>
        <w:pStyle w:val="Normal"/>
        <w:jc w:val="both"/>
        <w:rPr>
          <w:lang w:eastAsia="en-US"/>
        </w:rPr>
      </w:pPr>
      <w:r>
        <w:rPr/>
        <w:t xml:space="preserve">       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12.2007 </w:t>
        <w:tab/>
        <w:tab/>
        <w:tab/>
        <w:tab/>
        <w:tab/>
        <w:t>№ 28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путатском запрос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группы депутатов Соликамской городской Думы, в соответствии с частью 3 статьи 31 регламента Соликамской городской Думы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 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обращение группы депутатов Соликамской городской  Думы депутатским запросом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данный запрос главе города Соликамска Девяткову С.В. для рассмотрения и подготовки письменного ответа в сроки, установленные 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решения возложить на депутатскую комиссию по городскому хозяйству и муниципальной собственности (Якишин В.М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ликамск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И.Г. Соко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12.2007 </w:t>
        <w:tab/>
        <w:tab/>
        <w:tab/>
        <w:tab/>
        <w:t>№ 28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путатском запрос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депутатов Соликамской городской Думы Попова В.И. и Тарасова К.Д., в соответствии с частью 3 статьи 31 регламента Соликамской городской Думы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 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обращение депутатов Соликамской городской  Думы  Попова В.И. и Тарасова К.Д. депутатским запросом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данный запрос начальнику Соликамского отдела ГУ ФРС по Пермскому краю Каплунас В.А. для рассмотрения и подготовки письменного ответа в сроки, установленные 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решения возложить на депутатскую комиссию по городскому хозяйству и муниципальной собственности (Якишин В.М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ликамск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И.Г. Соко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2.12.2007 </w:t>
        <w:tab/>
        <w:tab/>
        <w:tab/>
        <w:tab/>
        <w:tab/>
        <w:t>№ 28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ind w:right="4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решение Соликамской городской Думы от 29.11.2006 № 96 «О внесении  изменений и дополнений в приложение к решению Соликамской городской Думы от 08.11.2006 № 88 «Об утверждении перечня подпроектов Соликамского городского округа для участия в региональном приоритетном проекте «Муниципальные дороги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ункт 1 решения Соликамской городской Думы от 29.11.2006 № 96 «О внесении  изменений и дополнений в приложение к решению Соликамской городской Думы от 08.11.2006 № 88 «Об утверждении перечня подпроектов Соликамского городского округа для участия в региональном приоритетном проекте «Муниципальные дороги» изложив его в новой редакции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Пункт 1 в приложении к решению Соликамской городской Думы от 08.11.2006 № 88 «Об утверждении перечня подпроектов Соликамского городского округа для участия в региональном приоритетном проекте «Муниципальные дороги» изложить в следующей редакции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апитальный ремонт автодороги  и моста через реку Усолка по проспекту Ленина в г. Соликамск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– 51734000 рублей, в т.ч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бюджета Пермского края – 34734000 рублей,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местного бюджета – 1700000 рубле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Капитальный ремонт автодороги  и моста через реку Усолка по проспекту Ленина в г. Соликамске (первый пусковой комплекс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– 10310706 рублей в т.ч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юджета Пермского края – 3978329 рублей,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 - 6332377 рубле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апитальный ремонт автодороги и моста через реку Усолка по проспекту Ленина в г. Соликамске (второй  пусковой комплекс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 - 41423295 рублей, в т.ч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юджета Пермского края – 30755671 рублей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– 10667624 рублей».</w:t>
      </w:r>
    </w:p>
    <w:p>
      <w:pPr>
        <w:pStyle w:val="Style15"/>
        <w:widowControl/>
        <w:rPr>
          <w:szCs w:val="28"/>
        </w:rPr>
      </w:pPr>
      <w:r>
        <w:rPr>
          <w:szCs w:val="28"/>
        </w:rPr>
        <w:t>3.Настоящее решение вступает в силу со дня его принятия и подлежит официальному опубликованию в газете «Соликамский рабоч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spacing w:lineRule="exact" w:line="360" w:before="0" w:after="480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480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акта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43:00Z</dcterms:created>
  <dc:creator>User</dc:creator>
  <dc:description/>
  <cp:keywords/>
  <dc:language>en-US</dc:language>
  <cp:lastModifiedBy>Customer</cp:lastModifiedBy>
  <dcterms:modified xsi:type="dcterms:W3CDTF">2007-12-29T05:49:00Z</dcterms:modified>
  <cp:revision>16</cp:revision>
  <dc:subject/>
  <dc:title>О депутатском запросе</dc:title>
</cp:coreProperties>
</file>